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30937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4"/>
        <w:gridCol w:w="1655"/>
        <w:gridCol w:w="2066"/>
        <w:gridCol w:w="1806"/>
        <w:gridCol w:w="1770"/>
      </w:tblGrid>
      <w:tr>
        <w:trPr>
          <w:cantSplit w:val="true"/>
        </w:trPr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May 4 - 8, 2009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other Ananias helps Pau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7-2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Interested or Nos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0-2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ul’s Warning from a Neph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Lord Stood by Paul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13-2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 – drama club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Impact" w:ascii="Impact" w:hAnsi="Impact"/>
                <w:b/>
                <w:sz w:val="24"/>
                <w:szCs w:val="24"/>
              </w:rPr>
              <w:t>Hebrews 13:6 du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aptured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89-19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1-2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4-19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3-2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ooner or La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99-20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05-2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26-32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hapter 13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43-2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245-2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UNIT 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s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Negative numbers on a number l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Divis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ssessment 24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 xml:space="preserve">(geometric solids, angles, multiplication 2 digit by 1 digit, calendar, subtraction, addition)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ct assessment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 w:val="12"/>
                <w:szCs w:val="12"/>
              </w:rPr>
              <w:t>– (times 8, mixed review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-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inal 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t 3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APPY MO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Graph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6-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eastAsia="Impact" w:cs="Impact" w:ascii="Impact" w:hAnsi="Impact"/>
                <w:b/>
                <w:sz w:val="28"/>
                <w:szCs w:val="28"/>
              </w:rPr>
              <w:t xml:space="preserve"> </w:t>
            </w:r>
            <w:r>
              <w:rPr>
                <w:rFonts w:cs="Impact" w:ascii="Impact" w:hAnsi="Impact"/>
                <w:b/>
                <w:sz w:val="28"/>
                <w:szCs w:val="28"/>
              </w:rPr>
              <w:t>Chapter 12-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Bell &amp; Wright brother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. L. Mo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State test #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te report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omic Sans MS"/>
                <w:b w:val="false"/>
                <w:bCs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omorrow – May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Elementary Choir trip to Hershey Park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br w:type="page"/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List 32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Target:  Schwa plus n syllables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pers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cabi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wome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butt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doze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broke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eleve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gallons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suddenly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robi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baco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froze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lessons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take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happens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stolen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adult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teenager</w:t>
      </w:r>
    </w:p>
    <w:p>
      <w:pPr>
        <w:pStyle w:val="BodyText2"/>
        <w:numPr>
          <w:ilvl w:val="0"/>
          <w:numId w:val="2"/>
        </w:numPr>
        <w:overflowPunct w:val="false"/>
        <w:autoSpaceDE w:val="false"/>
        <w:jc w:val="left"/>
        <w:textAlignment w:val="baseline"/>
        <w:rPr>
          <w:sz w:val="28"/>
          <w:szCs w:val="28"/>
        </w:rPr>
      </w:pPr>
      <w:r>
        <w:rPr>
          <w:sz w:val="28"/>
          <w:szCs w:val="28"/>
        </w:rPr>
        <w:t>child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20.  infant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ue May 6 – Hebrews 13:6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The Lord is my helper.  I will not fear.  What can man do to me?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May 13 – John 20:31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But these are written that you may believe that Jesus is the Christ, the Son of God, and that believing you may have life in His name.”</w:t>
      </w:r>
    </w:p>
    <w:p>
      <w:pPr>
        <w:pStyle w:val="Normal"/>
        <w:rPr>
          <w:rFonts w:ascii="Comic Sans MS" w:hAnsi="Comic Sans MS" w:cs="Comic Sans MS"/>
          <w:sz w:val="28"/>
          <w:szCs w:val="24"/>
        </w:rPr>
      </w:pPr>
      <w:r>
        <w:rPr>
          <w:rFonts w:cs="Comic Sans MS" w:ascii="Comic Sans MS" w:hAnsi="Comic Sans MS"/>
          <w:sz w:val="28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Due May 20 –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phesians 4:32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And be kind to one another, tenderhearted, forgiving one another, even as God in Christ forgave you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 May 27 – Ephesians 5:1-2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“</w:t>
      </w:r>
      <w:r>
        <w:rPr>
          <w:rFonts w:cs="Comic Sans MS" w:ascii="Comic Sans MS" w:hAnsi="Comic Sans MS"/>
          <w:sz w:val="24"/>
          <w:szCs w:val="24"/>
        </w:rPr>
        <w:t>Therefore be imitators of God as dear children.  And walk in love, as Christ also has loved us and given Himself for us. . . “</w:t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25:00Z</dcterms:created>
  <dc:creator>SysOp</dc:creator>
  <dc:description/>
  <cp:keywords/>
  <dc:language>en-US</dc:language>
  <cp:lastModifiedBy>CoraLee.Ott</cp:lastModifiedBy>
  <cp:lastPrinted>2009-04-29T14:41:00Z</cp:lastPrinted>
  <dcterms:modified xsi:type="dcterms:W3CDTF">2009-04-29T18:47:00Z</dcterms:modified>
  <cp:revision>4</cp:revision>
  <dc:subject/>
  <dc:title> </dc:title>
</cp:coreProperties>
</file>